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Period:  _____ Date: 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t III:  The Impact of the French Revolution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member that any days missed due to weather, assemblies, etc. will NOT affect due dates of assignments.  Please make sure everything is in when it is supposed to be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080" w:hanging="0"/>
        <w:jc w:val="left"/>
        <w:rPr/>
      </w:pPr>
      <w:r>
        <w:rPr/>
        <w:t>November/December 2006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45"/>
        <w:gridCol w:w="2175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Election D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emember AP Go-Po?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Mercantilism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xam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DBQ / </w:t>
            </w:r>
            <w:r>
              <w:rPr>
                <w:i/>
                <w:iCs/>
              </w:rPr>
              <w:t>Cand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Veterans Day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m Smith and the Declaration of Independ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W:  Adam Smith As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War for American Independ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ue:  Fresh Notes #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Thanksgiving Brea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BQ Ess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Thanksgiving Brea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Q Ess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Thanksgiving Brea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BQ Ess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Thanksgiving Brea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Q Ess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Thanksgiving Brea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Q Ess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TextBody"/>
              <w:rPr/>
            </w:pPr>
            <w:r>
              <w:rPr/>
              <w:t xml:space="preserve">French Revolution: </w:t>
            </w:r>
          </w:p>
          <w:p>
            <w:pPr>
              <w:pStyle w:val="TextBody"/>
              <w:rPr/>
            </w:pPr>
            <w:r>
              <w:rPr/>
              <w:t>Liberal Phase</w:t>
            </w:r>
          </w:p>
          <w:p>
            <w:pPr>
              <w:pStyle w:val="TextBody"/>
              <w:rPr/>
            </w:pPr>
            <w:r>
              <w:rPr/>
              <w:t>(1789-1791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e:  DBQ Ess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nch Revolution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ical Phase (1791-1794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ue:  Fresh Notes #19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nch Revolution:  Reactionary and Empire Phas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ue:  Candide Answe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/>
              <w:t>Fall of Napoleon and Congress of V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ue:  Fresh Notes #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ftershocks of the French Revol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Exam/Essay Day for Unit II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ind w:left="-108" w:right="-108" w:hanging="0"/>
              <w:rPr/>
            </w:pPr>
            <w:r>
              <w:rPr>
                <w:b w:val="false"/>
                <w:bCs w:val="false"/>
              </w:rPr>
              <w:t>Due:  Fresh Notes</w:t>
            </w:r>
            <w:r>
              <w:rPr/>
              <w:t xml:space="preserve"> #</w:t>
            </w: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he Great 32” Discussion (People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The Great 32” Discuss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vents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Midterm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Madnes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eople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te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dnes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vents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Unit III HW/Project Assignmen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gan, Chapter 17 (pg. 550-580) Note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ue 11/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BQ Essay Over Thanksgiving Break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ue 11/2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gan, Chapter 19 (pg. 624-663) Not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ue 11/2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ndide Assignment (</w:t>
      </w:r>
      <w:hyperlink r:id="rId3">
        <w:r>
          <w:rPr>
            <w:rStyle w:val="InternetLink"/>
          </w:rPr>
          <w:t>http://wikifreccia.wikispaces.com/AP+Euro+MP+Assignment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ue 12/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gan, Chapter 20 (pg. 666-702) Note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ue 12/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gan, Chapter 21 (pg. 704-732) Note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ue 12/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09855</wp:posOffset>
            </wp:positionV>
            <wp:extent cx="3886200" cy="2976880"/>
            <wp:effectExtent l="0" t="0" r="0" b="0"/>
            <wp:wrapNone/>
            <wp:docPr id="2" name="f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f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kifreccia.wikispaces.com/AP+Euro+MP+Assignmen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57:00Z</dcterms:created>
  <dc:creator>Authorized User</dc:creator>
  <dc:description/>
  <dc:language>en-US</dc:language>
  <cp:lastModifiedBy>Authorized User</cp:lastModifiedBy>
  <dcterms:modified xsi:type="dcterms:W3CDTF">2006-11-08T19:47:00Z</dcterms:modified>
  <cp:revision>1</cp:revision>
  <dc:subject/>
  <dc:title/>
</cp:coreProperties>
</file>